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CZĘŚĆ IV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PROGRAM INWESTYCJI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 xml:space="preserve">Przedmiotem zamówienia </w:t>
      </w:r>
      <w:r>
        <w:rPr>
          <w:rFonts w:eastAsia="TT241Fo00;MS Mincho" w:cs="Calibri"/>
          <w:b/>
          <w:color w:val="000000"/>
        </w:rPr>
        <w:t xml:space="preserve">jest realizacja zadania </w:t>
      </w:r>
      <w:r>
        <w:rPr>
          <w:rStyle w:val="Teksttreci2Pogrubienie"/>
          <w:rFonts w:eastAsia="Calibri"/>
          <w:b w:val="false"/>
          <w:iCs w:val="false"/>
          <w:sz w:val="22"/>
          <w:szCs w:val="22"/>
        </w:rPr>
        <w:t>„</w:t>
      </w:r>
      <w:r>
        <w:rPr>
          <w:rFonts w:cs="Calibri"/>
          <w:b/>
          <w:i/>
        </w:rPr>
        <w:t>Kompleksowe rozwiązanie gospodarki osadowej wraz z modernizacją części technologicznej i przebudową systemu doprowadzenia ścieków do oczyszczalni w Tczewie</w:t>
      </w:r>
      <w:r>
        <w:rPr>
          <w:rFonts w:cs="Calibri"/>
          <w:b/>
        </w:rPr>
        <w:t>”</w:t>
      </w:r>
      <w:r>
        <w:rPr>
          <w:rFonts w:eastAsia="TT241Fo00;MS Mincho" w:cs="Calibri"/>
          <w:b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T241Fo00;MS Mincho" w:cs="Calibri"/>
          <w:b/>
          <w:b/>
          <w:color w:val="000000"/>
        </w:rPr>
      </w:pPr>
      <w:r>
        <w:rPr>
          <w:rFonts w:eastAsia="TT241Fo00;MS Mincho" w:cs="Calibri"/>
          <w:b/>
          <w:color w:val="00000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eastAsia="TT241Fo00;MS Mincho" w:cs="Calibri"/>
          <w:b/>
          <w:b/>
          <w:color w:val="000000"/>
        </w:rPr>
      </w:pPr>
      <w:r>
        <w:rPr>
          <w:rFonts w:eastAsia="TT241Fo00;MS Mincho" w:cs="Calibri"/>
          <w:b/>
          <w:color w:val="000000"/>
        </w:rPr>
        <w:t>LOKALIZACJA INWESTYCJI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T241Fo00;MS Mincho" w:cs="Calibri"/>
        </w:rPr>
      </w:pPr>
      <w:r>
        <w:rPr>
          <w:rFonts w:eastAsia="TT241Fo00;MS Mincho" w:cs="Calibri"/>
        </w:rPr>
        <w:t xml:space="preserve">Oczyszczalnia ścieków zlokalizowana jest w północno wschodniej części miasta Tczew przy ul Czatkowskiej 8 nr dz. </w:t>
      </w:r>
      <w:r>
        <w:rPr>
          <w:rFonts w:eastAsia="SimSun;宋体" w:cs="Calibri"/>
          <w:kern w:val="2"/>
          <w:lang w:eastAsia="zh-CN" w:bidi="hi-IN"/>
        </w:rPr>
        <w:t>4/17, 4/27, 4/28, 4/31, 223, 224, 233, 234/4, 313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T241Fo00;MS Mincho" w:cs="Calibri"/>
          <w:b/>
          <w:b/>
          <w:color w:val="000000"/>
        </w:rPr>
      </w:pPr>
      <w:r>
        <w:rPr>
          <w:rFonts w:eastAsia="TT241Fo00;MS Mincho" w:cs="Calibri"/>
        </w:rPr>
        <w:t>Oczyszczalnia ścieków stanowi zblokowany ciąg obiektów inżynieryjnych, z maksymalnym wykorzystaniem istniejącego terenu i ograniczoną powierzchnią dla rozbudow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T241Fo00;MS Mincho" w:cs="Calibri"/>
          <w:b/>
          <w:b/>
          <w:color w:val="000000"/>
        </w:rPr>
      </w:pPr>
      <w:r>
        <w:rPr>
          <w:rFonts w:eastAsia="TT241Fo00;MS Mincho"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T241Fo00;MS Mincho" w:cs="Calibri"/>
          <w:b/>
          <w:b/>
          <w:color w:val="000000"/>
        </w:rPr>
      </w:pPr>
      <w:r>
        <w:rPr>
          <w:rFonts w:eastAsia="TT241Fo00;MS Mincho" w:cs="Calibri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1. Zakres inwestycji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kres inwestycji obejmuje następujące zada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budowę awaryjnej nitki kanału sanitarnego – obejście przepompowni Czatkowy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odernizację budynku przepompowni ścieków Czatkowy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modernizację kraty gęstej, separatora piasku, stacji odwadniania osadu i stacji dmuchaw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udowę kompostowni odpadów z oczyszczalni ścieków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zakup sprzętu dla kompostowni odpadów z oczyszczalni ścieków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 Ogólny opis inwesty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1. Budowa awaryjnej nitki kanału sanitarnego – obejście przepompowni Czatkow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</w:rPr>
      </w:pPr>
      <w:r>
        <w:rPr>
          <w:rFonts w:cs="Calibri"/>
        </w:rPr>
        <w:t>Zakres zamówienia obejmuj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udowę odcinka sieci kanalizacji sanitarnej grawitacyjnej wykonanej z polimerobetonu, o średnicy 600 mm i długości 89,5 m, od istniejącej komory K 1 (miejskiej sieci kanalizacji sanitarnej) do miejsca połączenia z projektowaną przepompownią ścieków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budowę przepompowni ścieków z polimerobetonu, z 2 pompami i kompletnym wyposażeniem, z wymianą gruntu w miejscu posadowienia zbiornika przepompowni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budowę odcinka sieci kanalizacji sanitarnej tłocznej wykonanej z żeliwa sferoidalnego, o średnicy 300÷500 mm i długości 4,0 m, od projektowanej przepompowni do miejsca połączenia z istniejącym rurociągiem tłocznym o średnicy 500 mm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ontaż  zastawki (zasuwy) naściennej w istniejącej komorze K 1, na istniejącym kanale dopływowym o średnicy 950 mm x 1550 mm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udowę studni rewizyjno-połączeniowej na zmianie kierunku sieci kanalizacyjnej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ebudowę istniejącej sieci wodociągowej i przyłącza wodociągowego,</w:t>
      </w:r>
    </w:p>
    <w:p>
      <w:pPr>
        <w:pStyle w:val="Zwykytek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nowej przepompowni do systemu sterowania i monitoringu znajdującego się w budynku dyspozytorni zlokalizowanej na terenie oczyszczalni ścieków, z przekazem danych do tej dyspozytorni.</w:t>
      </w:r>
    </w:p>
    <w:p>
      <w:pPr>
        <w:pStyle w:val="Zwykytekst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         </w:t>
      </w:r>
      <w:r>
        <w:rPr>
          <w:rFonts w:cs="Calibri"/>
          <w:b/>
        </w:rPr>
        <w:t>2.2. Modernizacja budynku przepompowni ścieków Czatkow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Zwykytekst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obejmuje zaprojektowanie i realizację w następującym zakresie: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enie naprzemienne części mokrej komór przepompowni z wyczyszczeniem z piasku z zalegających osadów i zagospodarowanie ich zgodnie z zaleceniami ustawy o odpadach, demontaż istniejącego wyposażenia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emontu komór przepompowni, poprzez zabezpieczenie powierzchni ścian, dna i górnej powierzchni murów mineralną zaprawą powłokową chemoodporną do pionowych i poziomych powierzchni, wodoszczelną i mrozoodporną, o dużej wytrzymałości mechanicznej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części ssącej kolektorów tłocznych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zasuwy na dopływie poza budynkiem przepompowni, należy zautomatyzować ręczną zasuwę wraz z podłączeniem jej do systemu sterowania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ianę istniejących dwóch krat na automatyczne 2 kraty zgrzebłowe z odprowadzeniem skratek przez zespół zgarniaczy do kontenera zlokalizowanego na poziomie ,,0’’ w przepompowni ścieków Czatkowy, 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układu pompowego złożonego z czterech pomp wirowych wraz z armaturą odcinającą, zwrotną i orurowaniem ze stali nierdzewnej AISI 316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ompletnej wymiany instalacji elektrycznej i sterowania oraz istniejących rozdzielnic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wentylacji mechanicznej w budynku technicznym z hermetyzacją części mokrej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remontu budynku przepompowni części mokrej i suchej, 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skorodowanych stalowych elementów (barierek, pomostów, schodni itp.) na elementy ze stali nierdzewnej kwasoodpornej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tacy punktu zlewnego na dwa stanowiska wozów asenizacyjnych,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urządzeń do systemu sterowania i monitoringu znajdującego się w budynku dyspozytorni zlokalizowanej na terenie oczyszczalni ścieków, z przekazem danych do tej dyspozytorn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2.3. Modernizacja kraty gęstej, separatora piasku, stacji odwadniania osadu i stacji dmuchaw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Zwykytekst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ówienie obejmuje zaprojektowanie i realizację w następującym zakresi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nę istniejącej kraty gęstej na nową, z prasopłuczką i kompaktorem skratek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nę istniejącego separatora piasku na nowy, z systemem płukania piask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nę istniejącej stacji odwadniania osadu na nową (ze stacją sporządzania roztworu flokulantu, 2 wirówkami, 2 pompami osadu, 2 pompami flokulantu, transportem osadu odwodnionego)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nę istniejących 4 dmuchaw tłokowych na nowe dmuchawy śrubow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remont elewacji zewnętrznej i wewnątrz 4 budynków (posadzki i ściany), w których zamontowane są następujące urządzenia: krata gęsta,</w:t>
      </w:r>
      <w:r>
        <w:rPr>
          <w:rFonts w:cs="Calibri"/>
          <w:b/>
        </w:rPr>
        <w:t xml:space="preserve"> </w:t>
      </w:r>
      <w:r>
        <w:rPr>
          <w:rFonts w:cs="Calibri"/>
        </w:rPr>
        <w:t>separator piasku, stacja odwadniania osadu i dmuchawy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nę instalacji wodociągowej, kanalizacyjnej, elektrycznej, grzewczej i wentylacyjnej w ww. budynkach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nowych urządzeń do systemu sterowania i monitoringu znajdującego się w budynku dyspozytorni zlokalizowanej na terenie oczyszczalni ścieków, z przekazem danych do tej dyspozytorn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4. Budowa kompostowni odpadów z oczyszczalni ścieków wraz z zakupem sprzętu i urządzeń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</w:rPr>
      </w:pPr>
      <w:r>
        <w:rPr>
          <w:rFonts w:cs="Calibri"/>
        </w:rPr>
        <w:t>Zamówienie obejmuje zaprojektowanie i realizację kompostowni w następującym zakresie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udowę instalacji do kompostowania tlenowego odpadów z oczyszczalni ścieków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udowę placu składowania odpadów z oczyszczalni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budowę placu składowania materiału strukturalnego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udowę zadaszonego placu składowania kompostu, ze ściankami bocznymi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budowę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systemu odprowadzania odcieków z ww. placów.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</w:rPr>
      </w:pPr>
      <w:r>
        <w:rPr>
          <w:rFonts w:cs="Calibri"/>
        </w:rPr>
        <w:t>Instalacja do kompostowania tlenowego odpadów z oczyszczalni ścieków powinna składać się z następujących elementów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6 boksów ze ścianami oporowymi o długości 30 m, szerokości 8 m i wysokości 1,5 m, przy czym wysokość pryzm w najwyższym ich punkcie powinna wynosić max. 3 m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 xml:space="preserve">z co najmniej 4 </w:t>
      </w:r>
      <w:r>
        <w:rPr>
          <w:rFonts w:cs="Calibri"/>
        </w:rPr>
        <w:t>kanałów napowietrzająco-odciekowych w każdym boksie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6 wentylatorów do napowietrzania pryzm z regulowaną wydajnością za pomocą przetworników częstotliwości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6 sond pomiaru temperatury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6 sond pomiaru tlenu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6 membran z prostym system zamykania (mocowania membrany)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amojezdnego urządzenia do nawijania i odwijania membrany z napędem elektrycznym do obsługi każdego z boksu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6 zewnętrznych szaf sterując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ystemu wizualizacji, archiwacji i automatycznego sterowania napowietrzaniem w zależności od temperatury i stężenia tlenu w pryzmach za pomocą sterownika wyposażonego w monitor, komputer i oprogramowanie (system powinien zostać podłączony do dyspozytorni zlokalizowanej na terenie oczyszczalni ścieków, z przekazem danych do tej dyspozytorni)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5. Zakup sprzętu dla kompostowni odpadów z oczyszczalni ścieków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>Zamówienie obejmuje zakup następującego sprzęt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ładowark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rozdrabniark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ita bębnow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ciągnika siodłoweg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T241Fo00;MS Mincho" w:cs="Calibri"/>
          <w:b/>
          <w:b/>
          <w:color w:val="000000"/>
        </w:rPr>
      </w:pPr>
      <w:r>
        <w:rPr>
          <w:rFonts w:eastAsia="TT241Fo00;MS Mincho"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T241Fo00;MS Mincho" w:cs="Calibri"/>
          <w:b/>
          <w:b/>
          <w:color w:val="000000"/>
        </w:rPr>
      </w:pPr>
      <w:r>
        <w:rPr>
          <w:rFonts w:eastAsia="TT241Fo00;MS Mincho" w:cs="Calibri"/>
          <w:b/>
          <w:color w:val="000000"/>
        </w:rPr>
        <w:t>Inwestycja prowadzona będzie na czynnym obiekcie oczyszczalni ścieków. Wykonawca w ramach zamówienia zapewni ciągłość pracy układu technologicznego i osadowego oczyszczalni ścieków. Harmonogramy wyłączenia i włączenia poszczególnych obiektów i urządzeń na oczyszczalni ścieków prowadzone będą po zatwierdzeniu i kontrol</w:t>
      </w:r>
      <w:r>
        <w:rPr>
          <w:rFonts w:eastAsia="TT241Fo00;MS Mincho" w:cs="Calibri"/>
          <w:b/>
          <w:color w:val="FF0000"/>
        </w:rPr>
        <w:t>i</w:t>
      </w:r>
      <w:r>
        <w:rPr>
          <w:rFonts w:eastAsia="TT241Fo00;MS Mincho" w:cs="Calibri"/>
          <w:b/>
          <w:color w:val="000000"/>
        </w:rPr>
        <w:t xml:space="preserve"> przez Inżyniera Kontraktu i Zamawiającego. Wykonawca podczas wykonywania robót zobowiązany jest do zachowania na odpływie parametrów ścieków oczyszczonych zgodnych z przepisami prawa i pozwoleniem wodnoprawnym, w przeciwnym przypadku wykonawca pokrywa koszty kar środowiskowych. 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eastAsia="TT2487o00;MS Mincho" w:cs="Calibri"/>
          <w:b/>
          <w:b/>
          <w:color w:val="000000"/>
          <w:highlight w:val="yellow"/>
        </w:rPr>
      </w:pPr>
      <w:r>
        <w:rPr>
          <w:rFonts w:eastAsia="TT2487o00;MS Mincho" w:cs="Calibri"/>
          <w:b/>
          <w:color w:val="000000"/>
          <w:highlight w:val="yellow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T2487o00;MS Mincho" w:cs="Calibri"/>
          <w:b/>
          <w:u w:val="single"/>
        </w:rPr>
        <w:t>Zamawiający wymaga, aby Wykonawcy ubiegający się o udzielenie niniejszego zamówienia publicznego zapoznali się z Programem Funkcjonalno – Użytkowym, który stanowi integralną część niniejszej Specyfikacji Istotnych Warunków Zamówienia ( załącznik do części III SIWZ – Opis Przedmiotu Zamówienia ).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eastAsia="TT2487o00;MS Mincho" w:cs="Calibri"/>
          <w:b/>
          <w:b/>
          <w:u w:val="single"/>
        </w:rPr>
      </w:pPr>
      <w:r>
        <w:rPr>
          <w:rFonts w:eastAsia="TT2487o00;MS Mincho" w:cs="Calibri"/>
          <w:b/>
          <w:u w:val="single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eastAsia="TT2487o00;MS Mincho" w:cs="Calibri"/>
          <w:b/>
          <w:b/>
          <w:u w:val="single"/>
        </w:rPr>
      </w:pPr>
      <w:r>
        <w:rPr>
          <w:rFonts w:eastAsia="TT2487o00;MS Mincho" w:cs="Calibri"/>
          <w:b/>
          <w:u w:val="single"/>
        </w:rPr>
        <w:t xml:space="preserve">Inwestycja realizowana będzie w oparciu o dwa postępowania przetargowe. Zadanie 2.1 pn. „Budowa awaryjnej nitki kanału sanitarnego – obejścia przepompowni Czatkowy” realizowane będzie odrębnym postępowaniem przetargowym, a Wykonawca pozostałego zakresu łącznie wyłoniony zostanie w oparciu o drugie postępowanie przetargowe. 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eastAsia="TT2487o00;MS Mincho" w:cs="Calibri"/>
          <w:b/>
          <w:b/>
          <w:highlight w:val="yellow"/>
          <w:u w:val="single"/>
        </w:rPr>
      </w:pPr>
      <w:r>
        <w:rPr>
          <w:rFonts w:eastAsia="TT2487o00;MS Mincho" w:cs="Calibri"/>
          <w:b/>
          <w:highlight w:val="yellow"/>
          <w:u w:val="single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eastAsia="TT2487o00;MS Mincho"/>
        </w:rPr>
      </w:pPr>
      <w:r>
        <w:rPr>
          <w:rFonts w:eastAsia="Calibri" w:cs="Calibri"/>
          <w:strike/>
          <w:color w:val="FF0000"/>
          <w:highlight w:val="yellow"/>
        </w:rPr>
        <w:t xml:space="preserve">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eastAsia="TT2487o00;MS Mincho" w:cs="Calibri"/>
          <w:b/>
          <w:b/>
          <w:strike/>
          <w:color w:val="FF0000"/>
          <w:highlight w:val="yellow"/>
        </w:rPr>
      </w:pPr>
      <w:r>
        <w:rPr>
          <w:rFonts w:eastAsia="TT2487o00;MS Mincho" w:cs="Calibri"/>
          <w:b/>
          <w:strike/>
          <w:color w:val="FF0000"/>
          <w:highlight w:val="yellow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treci2Pogrubienie">
    <w:name w:val="Tekst treści (2) + Pogrubienie"/>
    <w:qFormat/>
    <w:rPr>
      <w:rFonts w:ascii="Calibri" w:hAnsi="Calibri" w:eastAsia="Times New Roman" w:cs="Calibri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MS Mincho;ＭＳ 明朝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2:00Z</dcterms:created>
  <dc:creator>Mateusz Tejchman</dc:creator>
  <dc:description/>
  <cp:keywords/>
  <dc:language>en-US</dc:language>
  <cp:lastModifiedBy>Arkadiusz Rembiasz</cp:lastModifiedBy>
  <cp:lastPrinted>2017-06-14T14:40:00Z</cp:lastPrinted>
  <dcterms:modified xsi:type="dcterms:W3CDTF">2017-06-14T12:42:00Z</dcterms:modified>
  <cp:revision>17</cp:revision>
  <dc:subject/>
  <dc:title/>
</cp:coreProperties>
</file>